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39504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3.12.2013 г.  № 538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 Златоуст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14" w:hRule="atLeast"/>
        </w:trPr>
        <w:tc>
          <w:tcPr>
            <w:tcW w:w="550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  <w:t>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подпунктами 2, 3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, утвержденных постановлением Администрации Златоустовского городского округа от 02.11.2011г. № 406-п «Об утверждении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»,</w:t>
      </w:r>
      <w:r>
        <w:rPr>
          <w:bCs/>
          <w:sz w:val="28"/>
          <w:szCs w:val="28"/>
        </w:rPr>
        <w:t xml:space="preserve">     Решением    Собрания    депутатов от  12.12.2013г.  № 57-ЗГО </w:t>
      </w:r>
      <w:r>
        <w:rPr>
          <w:sz w:val="28"/>
          <w:szCs w:val="28"/>
        </w:rPr>
        <w:t xml:space="preserve">«О  внесении изменений в Решение Собрания  депутатов Златоустовского  городского округа от  10.12.2012г. № 83-ЗГО «О бюджете Златоустовского  городского округа на 2013 год и на плановый период 2014 и 2015 годов», в  связи с увеличением объемов субсидии на выполнение муниципальных заданий муниципальному бюджетному учреждению «Капитальное строительство» и  с передачей муниципальному автономному учреждению «Многофункциональный центр предоставления государственных и муниципальных услуг на территории Златоустовского городского округа» услуги по предоставлению «Справки о составе семьи, проживающей в индивидуальном жилом доме, необходимой для предоставления государственных и муниципальных услуг»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я 2, 3, 4, 5  к постановлению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(в редакции от 22.07.2013г. № 285-П, от 13.08.2013г. №331-П, 11.10.2013г. № 413-П) изложить в новой редакции  (приложе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1) постановление     Администрации Златоустовского городского округа от 22.07.2013г. № 285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2) постановление    Администрации Златоустовского городского округа от 13.08.2013г. № 331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3) постановление     Администрации Златоустовского городского округа от 11.10.2013г. № 413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.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постановление разместить  на официальном сайте Златоустовского городского округа в сети «Интернет».</w:t>
      </w:r>
    </w:p>
    <w:p>
      <w:pPr>
        <w:pStyle w:val="Style15"/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ая обязанности Главы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 xml:space="preserve">Златоустовского городского округа </w:t>
      </w:r>
      <w:r>
        <w:rPr>
          <w:sz w:val="28"/>
          <w:szCs w:val="28"/>
        </w:rPr>
        <w:t xml:space="preserve">                                                       М.Г. Гусе</w:t>
      </w:r>
      <w:r>
        <w:rPr/>
        <w:t>ва</w:t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FFFF"/>
                <w:sz w:val="24"/>
                <w:szCs w:val="28"/>
              </w:rPr>
              <w:t>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3.12.2013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/>
        <w:t xml:space="preserve"> </w:t>
      </w:r>
      <w:r>
        <w:rPr>
          <w:sz w:val="24"/>
        </w:rPr>
        <w:t>ЭУ, ФУ, бух., ОВСМИ, МБУ «ГорТранс-Информ», МБУ «КС», МАУ «МФЦ», МБУ «Архив ЗГО»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Calibri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8:00Z</dcterms:created>
  <dc:creator>prot_1</dc:creator>
  <dc:description/>
  <dc:language>en-US</dc:language>
  <cp:lastModifiedBy>prot_1</cp:lastModifiedBy>
  <cp:lastPrinted>2013-12-23T10:02:00Z</cp:lastPrinted>
  <dcterms:modified xsi:type="dcterms:W3CDTF">2013-12-24T06:38:00Z</dcterms:modified>
  <cp:revision>2</cp:revision>
  <dc:subject/>
  <dc:title>город Златоуст Челябинской области</dc:title>
</cp:coreProperties>
</file>